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Entendamos por “Misterio” como algo Sagrado, es un acontecimiento real y es parte de la Historia Sagrada de la Salvación hecha por Dios para el hombre; los 15 Misterios juntos significan el “Compendio” de la Salvación Universal de Dios por medio del Sacrificio de su Hijo Unigénito en La Cruz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Entonces los Misterios del Rosario son las obras de Jesucristo y de su Sma. Madre.   Obras que están repletas de maravillas, de perfecciones e instrucciones profundas y sublimes que El Espíritu Santo descubre a los humildes y a las almas sencillas que le honran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Meditar los Misterios, es entrar en las cosas de Dios, penetrar en su Sabiduría Eterna que es el mismo Jesucristo sin olvidar jamás a su Sma. Madre que fue su compañera para consumar la Nueva Alianza entre Dios-Padre y el Hombre.   Si por Adán y Eva  entró en el Mundo el pecado, Jesús y Maria son los nuevos Adán y Eva para abolir el pecado en nosotros y así obtener el perdón de Dios y poder ser sus hijos herederos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En los 15 Misterios del Rosario se conocen las vidas de Jesús y Maria y que nos representan las principales acciones y virtudes de EL y Ella.   Son 15 cuadros cuyos trazos deben de servirnos de regla y ejemplo para la buena dirección de nuestras vidas.   En los Evangelios tenemos la fuente de la Sabiduría de Dios.   Que es el mismo Jesucristo.</w:t>
      </w:r>
    </w:p>
    <w:p>
      <w:pPr>
        <w:pStyle w:val="Textodebloque"/>
        <w:spacing w:lineRule="auto" w:line="240"/>
        <w:ind w:left="5041" w:right="-1242" w:hanging="0"/>
        <w:jc w:val="both"/>
        <w:rPr/>
      </w:pPr>
      <w:r>
        <w:rPr>
          <w:rFonts w:eastAsia="Saturday Sans ICG"/>
        </w:rPr>
        <w:t xml:space="preserve">    </w:t>
      </w:r>
      <w:r>
        <w:rPr/>
        <w:t>La Vida, la Pasión y Gloria de Jesucristo son las 3 Ordenes de los Misterios de “El Santo Rosario” a saber: Gozosos, Dolorosos y Gloriosos. Las 3 Ordenes forman &lt;EL ROSARIO VERDADERO&gt; que al rezarlo, le ofrecemos a la Virgen una Corona de Rosas; ésta Corona está formada de 3 Guirnaldas y cada Orden representa una Guirnalda.  Los Gozosos son las  blancas, las Rojas los Dolorosos y las Amarillas los Gloriosos.</w:t>
      </w:r>
    </w:p>
    <w:p>
      <w:pPr>
        <w:pStyle w:val="Textodebloque"/>
        <w:spacing w:lineRule="auto" w:line="24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spacing w:lineRule="auto" w:line="240"/>
        <w:ind w:left="5041" w:right="-1242" w:hanging="0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Normal"/>
        <w:keepLines/>
        <w:ind w:left="5160" w:right="-1242" w:hanging="0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480"/>
      <w:ind w:left="5040" w:right="-1242" w:hanging="0"/>
    </w:pPr>
    <w:rPr>
      <w:rFonts w:ascii="Saturday Sans ICG" w:hAnsi="Saturday Sans ICG" w:cs="Saturday Sans ICG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8:49:00Z</dcterms:created>
  <dc:creator>RAUL MORENO</dc:creator>
  <dc:description/>
  <dc:language>en-US</dc:language>
  <cp:lastModifiedBy>ING. RAUL MORENO LOPEZ</cp:lastModifiedBy>
  <dcterms:modified xsi:type="dcterms:W3CDTF">2001-06-16T19:21:00Z</dcterms:modified>
  <cp:revision>2</cp:revision>
  <dc:subject/>
  <dc:title>    Entendamos por “Misterio” como algo Sagrado, es un acontecimiento real y es parte de la Historia Sagrada de la Salvación h</dc:title>
</cp:coreProperties>
</file>